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4.2025 года по 30.04.2025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48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5-07-02T05:48:00Z</dcterms:modified>
  <cp:revision>2</cp:revision>
  <dc:subject/>
  <dc:title>Б Ы Т О В А Я         Х А Р А К Т Е Р И С Т И К А</dc:title>
</cp:coreProperties>
</file>